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564"/>
        <w:gridCol w:w="10293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H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S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us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 30 -31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ndergarten Screening –All Schools 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embe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23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BELS Grades K-5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obe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6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 Vocabulary Pre Test Grades 6,7and 8.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21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 Open Response Grades 6-8 (Social Studies, ELA, Reading, FL, Math and Science)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6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tt Foresman/G.R.A.D.E. – Grades 3-5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31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LA-O Grades K-12 (New Students only) 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31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PA R&amp;W K-12 (New Students only)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28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rterly Math Assessments Grades 6, 7 and 8.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AS HS ELA Composition Retest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AS HS Reading Comprehension Retest – Session 1 and Session 2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AS HS Reading Comprehension Retest - Session 3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AS HS Math Retest – Session 1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AS HS Math Retest – Session 2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1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day Math – First Trimester Assessment Grades 1-5</w:t>
            </w:r>
          </w:p>
        </w:tc>
      </w:tr>
      <w:tr>
        <w:trPr>
          <w:trHeight w:val="9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embe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9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BELS Grades K-5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nuary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3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rterly Math Assessments Grades 6, 7 &amp; 8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23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 Open Response Grades 6, 7 &amp; 8 (Social Studies, ELA, Reading, FL, Math and Science)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uar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AS HS Biology Test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March 16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LA-O Grades K-12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AS HS ELA Composition Retest – Session A&amp;B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CAS HS ELA Reading Composition Retest –Session 1&amp;2 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AS H.S. ELA Reading Composition  Retest- Session 3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6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PA R&amp;W Grades K-12 ( paper and pencil)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. 27-16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PA R&amp;W Grades K-12 ( online)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. 27-2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day Math – Second Trimester Assessment Grades 1-5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AS H.S. Math Retest – Session 1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AS H.S. Math Retest- Session 2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6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rterly Math Assessments Grades 6, 7 &amp; 8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 April 2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AS Reading Comprehension Grades 3,5,6,&amp; 8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 April2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AS Reading Comprehension Grades 4 &amp; 7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AS ELA Composition Grades 4,7 and 1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AS Gr. 10 Reading Comprehension  Sessions 1&amp;2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AS Gr. 10 Reading Comprehension  Session 3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AS ELA Comp. Make-up Grades 4,7, 1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adline for submitting MCAS – ALT portfolios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28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 Open Response Grades 6, 7 &amp; 8 (Social Studies, ELA, Reading, FL, Math and Science)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 Vocabulary Post-Test Grades 6, 7and 8.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tt Foresman/ G.R.A.D.E– Grade 3-5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22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AS Math– Grades 3-8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22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ence &amp; Tech/Eng– Grades 3-8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AS Math – Grade 10 – Session 1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AS Math – Grade 10 – Session 2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26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BELS Grades K-5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30-2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day Math Third Trimester Assessment Grades 1-5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30-2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Math Assessment Grades 6, 7 &amp; 8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AS HS Science &amp; Tech/Engineering – Session 1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AS HS Science &amp; Tech/Engineering – Session 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Beverly Public Schools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jc w:val="center"/>
      <w:rPr/>
    </w:pPr>
    <w:r>
      <w:rPr>
        <w:rFonts w:cs="Arial" w:ascii="Arial" w:hAnsi="Arial"/>
        <w:b/>
      </w:rPr>
      <w:t xml:space="preserve">DISTRICT ASSESSMENT CALENDAR 2011-2012 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5:03:00Z</dcterms:created>
  <dc:creator>Dr. Galinski</dc:creator>
  <dc:description/>
  <cp:keywords/>
  <dc:language>en-US</dc:language>
  <cp:lastModifiedBy>Susan Snyder</cp:lastModifiedBy>
  <cp:lastPrinted>2011-08-04T10:17:00Z</cp:lastPrinted>
  <dcterms:modified xsi:type="dcterms:W3CDTF">2011-08-10T15:03:00Z</dcterms:modified>
  <cp:revision>2</cp:revision>
  <dc:subject/>
  <dc:title>MONTH</dc:title>
</cp:coreProperties>
</file>